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oncept 1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lease discuss this concept and add any suggestions or thoughts you ha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330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23415</wp:posOffset>
                </wp:positionV>
                <wp:extent cx="2286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Name _____________________</w:t>
                            </w:r>
                          </w:p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School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51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Name _____________________</w:t>
                      </w:r>
                    </w:p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School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el1">
    <w:name w:val="Bullet Level 1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2">
    <w:name w:val="Bullet Level 2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3">
    <w:name w:val="Bullet Level 3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44:00Z</dcterms:created>
  <dc:creator>Belkin</dc:creator>
  <dc:description/>
  <cp:keywords/>
  <dc:language>en-US</dc:language>
  <cp:lastModifiedBy>Belkin Employee</cp:lastModifiedBy>
  <cp:lastPrinted>2007-12-05T14:43:00Z</cp:lastPrinted>
  <dcterms:modified xsi:type="dcterms:W3CDTF">2007-12-05T14:46:00Z</dcterms:modified>
  <cp:revision>7</cp:revision>
  <dc:subject/>
  <dc:title>Concept 1</dc:title>
</cp:coreProperties>
</file>